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934700</wp:posOffset>
            </wp:positionH>
            <wp:positionV relativeFrom="margin">
              <wp:posOffset>11430</wp:posOffset>
            </wp:positionV>
            <wp:extent cx="3219450" cy="16859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024" t="4204" r="9508" b="79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УТВЕРЖДАЮ: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Директор  МБУК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«Новотаманский КСЦ»</w:t>
      </w:r>
    </w:p>
    <w:p>
      <w:pPr>
        <w:pStyle w:val="Normal"/>
        <w:spacing w:before="0" w:after="0"/>
        <w:ind w:left="-142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________  Козлова Л.А.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«___»  ________20__г.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й на октябрь 2020г. МБУК «Новотаманский КСЦ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515" w:type="dxa"/>
        <w:jc w:val="left"/>
        <w:tblInd w:w="-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507"/>
        <w:gridCol w:w="1984"/>
        <w:gridCol w:w="4536"/>
        <w:gridCol w:w="3686"/>
      </w:tblGrid>
      <w:tr>
        <w:trPr>
          <w:trHeight w:val="7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>
          <w:trHeight w:val="723" w:hRule="atLeast"/>
        </w:trPr>
        <w:tc>
          <w:tcPr>
            <w:tcW w:w="15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ДК пос. Прогресс</w:t>
            </w:r>
          </w:p>
        </w:tc>
      </w:tr>
      <w:tr>
        <w:trPr>
          <w:trHeight w:val="7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о ки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Новин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0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ко Н.А.-культорганизатор</w:t>
            </w:r>
          </w:p>
        </w:tc>
      </w:tr>
      <w:tr>
        <w:trPr>
          <w:trHeight w:val="7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поздравительная открыт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пожилого челов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0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ко А.А.-специалист по работе с молодеж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лидов Р.С.-методист</w:t>
            </w:r>
          </w:p>
        </w:tc>
      </w:tr>
      <w:tr>
        <w:trPr>
          <w:trHeight w:val="7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 пусть поколения помня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трудовой десант работников культуры у обелисков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лидов Р.С.-методист</w:t>
            </w:r>
          </w:p>
        </w:tc>
      </w:tr>
      <w:tr>
        <w:trPr>
          <w:trHeight w:val="41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гостиная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 Есенин-мастер литературного пейзаж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125 лет со дня рожд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20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имирова М.Б.-библиотекарь</w:t>
            </w:r>
          </w:p>
        </w:tc>
      </w:tr>
      <w:tr>
        <w:trPr>
          <w:trHeight w:val="11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ция Памя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- возложение венков к мемориалам воинской славы, захоронениям и братским могилам Темрюк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20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лидов Р.С.-метод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лектори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бождение территории в границах п.Прогресс от фашистских захватч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Л.А.-директор МБУК «Новотоманский КСЦ»</w:t>
            </w:r>
          </w:p>
        </w:tc>
      </w:tr>
      <w:tr>
        <w:trPr>
          <w:trHeight w:val="152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Желаю тебе, земля моя!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рганизация и проведение малых творческих площадок на улицах, дворах и парковых зонах каждого населенного пун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лидов Р.С.-метод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хта (Свеча)Памяти-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сть освобождения поселка Прогре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2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д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лидов Р.С.-метод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Поздравительная откры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2020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ко А.А.-специалист по работе с молодежью</w:t>
            </w:r>
          </w:p>
        </w:tc>
      </w:tr>
      <w:tr>
        <w:trPr>
          <w:trHeight w:val="7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п-7. Великие худож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»-исторический экскур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20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ко А.А.-специалист по работе с молодежью</w:t>
            </w:r>
          </w:p>
        </w:tc>
      </w:tr>
      <w:tr>
        <w:trPr>
          <w:trHeight w:val="7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нцы Народов ми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-видео-лект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0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иченко И.А.-хореограф</w:t>
            </w:r>
          </w:p>
        </w:tc>
      </w:tr>
      <w:tr>
        <w:trPr>
          <w:trHeight w:val="7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ция Памя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- возложение венков к мемориалам воинской славы, захоронениям и братским могилам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лидов Р.С.-метод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хта (Свеча)Памя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сть освобождения Таманского полуостр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д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лидов Р.С.-метод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юблю и рисую Темрюкский район»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тавка работ художников на улицах, дворах и парковых зон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ко А.А.- специалист по работе с молодежью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лектори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бождение Таманского полуострова, от немецких захватч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20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шимирова М.Б.- библиотека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Желаю тебе, земля моя!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рганизация и проведение малых творческих площадок на улицах, дворах и парковых зонах каждого населенного пун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лидов Р.С.-методист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нцы Народов ми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-видео-лект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2020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иченко И.А.-хореограф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ый лектори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ров Пресвятой Богороди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2020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ко Н.А.-культорганизатор</w:t>
            </w:r>
          </w:p>
        </w:tc>
      </w:tr>
      <w:tr>
        <w:trPr>
          <w:trHeight w:val="67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и стенгазет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ая плане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2020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ко А.А.-специалист по работе с молодежью</w:t>
            </w:r>
          </w:p>
        </w:tc>
      </w:tr>
      <w:tr>
        <w:trPr>
          <w:trHeight w:val="67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нцы Народов ми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-видео-лект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20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иченко И.А.-хореограф</w:t>
            </w:r>
          </w:p>
        </w:tc>
      </w:tr>
      <w:tr>
        <w:trPr>
          <w:trHeight w:val="67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лектори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иковская би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2020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Л.А.-директор МБУК «Новотаманский КСЦ»</w:t>
            </w:r>
          </w:p>
        </w:tc>
      </w:tr>
      <w:tr>
        <w:trPr>
          <w:trHeight w:val="67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гостиная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А.Бунин. Россия жила в нем, он был Рос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150 лет со дня рожд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10.2020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имирова М.Б.-библиотекарь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ицы ист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-видео-лектори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енние собы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2020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К пос. Прогресс  ул. Ленина 31 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://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instagram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om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mduk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novotamanskiy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ksz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 xml:space="preserve">  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иченко И.А.-хореограф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ый разговор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, как увлекательный проце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2020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К пос. Прогресс  ул. Ленина 31 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://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instagram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om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mduk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novotamanskiy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ksz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 xml:space="preserve">  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имирова М.Б.-библиотекарь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этры советской эстра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-видео-лект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20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 xml:space="preserve">  - 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лидов Р.С.-методист</w:t>
            </w:r>
          </w:p>
        </w:tc>
      </w:tr>
      <w:tr>
        <w:trPr>
          <w:trHeight w:val="485" w:hRule="atLeast"/>
        </w:trPr>
        <w:tc>
          <w:tcPr>
            <w:tcW w:w="15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К пос.Веселовка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о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- музыкальная  поздравительная открытка к дню пожилого челов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en-US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 - Заведующая СДК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 пусть поколения помня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трудовой десант работников культуры у обелисков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en-US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 - Заведующая СДК</w:t>
            </w:r>
          </w:p>
        </w:tc>
      </w:tr>
      <w:tr>
        <w:trPr>
          <w:trHeight w:val="66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оржественное поднятие флага Побе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ень освобождения поселка Весел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 - Заведующая СДК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ция Памя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- возложение венков к мемориалам воинской славы, захоронениям и братским могилам Темрюкского района, пос.Веселовка мемориал «Алеш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 - Заведующая СДК</w:t>
            </w:r>
          </w:p>
        </w:tc>
      </w:tr>
      <w:tr>
        <w:trPr>
          <w:trHeight w:val="58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хта (Свеча)Памя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ень освобождения поселка Весел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д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 - Заведующая СДК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Желаю тебе, земля моя!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рганизация и проведение малых творческих площадок на улицах, дворах и парковых зонах каждого населенного пун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Д.В.- Специалист по работе с молодёжью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– урок «Памятка вокалист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ова И.В. – руководитель кружка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ые танцы» - Дэнсхол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И.Г.- руководитель кружка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лайн – тренировк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-аэроб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якина А.Г. – руководитель кружка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ата. События. Люди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нлайн публикация-экскурс по наиболее знаковым местам каждого поселения Темрюкского район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Веселов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мориал «Алеш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р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 - Заведующая СДК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ция Памя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- возложение венков к мемориалам воинской славы, захоронениям и братским могилам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 - Заведующая СДК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хта (Свеча)Памя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есть освобождения Таманского полуостр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д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 - Заведующая СДК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одина героев – Таманская Земл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нлайн публикации тематического материала о наиболее ярких односельчанах, достойно представляющих каждое поселение Темрюкского района, об улицах названных в честь Героев Советского Сою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ьцов Алексей Онуфри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Бессмертный пол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9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 - Заведующая СДК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Желаю тебе, земля моя!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рганизация и проведение малых творческих площадок на улицах, дворах и парковых зонах каждого населенного пун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Д.В.- специалист по работе с молодёжью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знаешь ли 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- информационный видео обзор ЗО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Д.В.- Специалист по работе с молодёжью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– урок «Памятка вокалист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ова И.В.- руководитель кружка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ые эстрадные тан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И.Г. – руководитель кружка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лопом по кинематограф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якина А.Г. – руководитель кружка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ча буклетов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меня есть выб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 ЗО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д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- Заведующая СДК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Кубанского каз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одного номера 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зачьи пес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Д.В.- специалист по работе с молодежью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рика  «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вестные композито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ова И.В.- руководитель кружка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лайн – трениров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-аэроб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якина А.Г. – руководитель кружка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ые эстрадные тан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И.Г. – руководитель кружка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ели Ро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к 150 –летию русского писате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А.Бу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енко О.Г.- Библиотекарь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традные зарубежные ди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якина А.Г. – руководитель кружка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ые эстрадные исполнит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Д.В.- Специалист по работе с молодёжью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фы и правда о вредных привычк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- видео обз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- заведующая СДК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вестные композито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ова И.В.- руководитель кружка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ые эстрадные тан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И.Г. – руководитель кружка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лайн – трениров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-аэроб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якина А.Г. – руководитель кружка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тро пес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- заведующая СДК</w:t>
            </w:r>
          </w:p>
        </w:tc>
      </w:tr>
      <w:tr>
        <w:trPr>
          <w:trHeight w:val="785" w:hRule="atLeast"/>
        </w:trPr>
        <w:tc>
          <w:tcPr>
            <w:tcW w:w="15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К пос.Таманский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жилого человека. Поздравительная откры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8"/>
                <w:lang w:val="en-US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>sdk_tamanskiy_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 Н.А.- заведующая СДК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дравительная открыт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еждународный день музы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8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>sdk_tamanskiy_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фанова В.Н.-. руководитель вокального ансамбля «Гармония»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 пусть поколения помня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трудовой десант работников культуры у обелисков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en-US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 xml:space="preserve"> sdk_tamanskiy_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гкая Н.А. - Заведующая СДК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ция Памя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- возложение венков к мемориалам воинской славы, захоронениям и братским могилам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en-US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 xml:space="preserve"> sdk_tamanskiy_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гкая Н.А. – заведующая СДК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хта (Свеча)Памя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сть освобождения поселка Тама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д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en-US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 xml:space="preserve"> sdk_tamanskiy_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гкая Н.А. – Заведующая СДК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Желаю тебе, земля моя!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рганизация и проведение малых творческих площадок на улицах, дворах и парковых зонах каждого населенного пун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val="en-US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 xml:space="preserve"> sdk_tamanskiy_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гкая Н.А. – Заведующая СДК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ноградова И. Р. - руководитель Образцового художественного ансамбля народного танца Черноморочка 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ча листовок по ЗОЖ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здоровый  образ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val="en-US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 xml:space="preserve"> sdk_tamanskiy_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ниско О.А. - методист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ата. События. Люди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нлайн публикация-экскурс по наиболее знаковым местам кажд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val="en-US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 xml:space="preserve"> sdk_tamanskiy_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зина Н. А. - библиотекарь 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ция Памя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- возложение венков к мемориалам воинской славы, захоронениям и братским могилам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val="en-US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 xml:space="preserve"> sdk_tamanskiy_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гкая Н.А. –Заведующая СДК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хта (Свеча)Памя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сть освобождения Таманского полуостр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д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val="en-US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 xml:space="preserve"> sdk_tamanskiy_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гкая Н.А.- Заведующая СДК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Желаю тебе, земля моя!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рганизация и проведение малых творческих площадок на улицах, дворах и парковых зонах каждого населенного пун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val="en-US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 xml:space="preserve"> sdk_tamanskiy_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хор М. С. - руководитель ансамбля эстрадного танца Джозетте море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рт одного номера солис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 песней по жизн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en-US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 xml:space="preserve"> sdk_tamanskiy_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гкая Н.А. - Заведующая СДК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сянникова М. М. - аккомпаниатор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цертная программа 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Батюшка Покр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en-US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 xml:space="preserve"> sdk_tamanskiy_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гкая Н.А. - Заведующая СДК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ый обзор  с рекомендац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</w:rPr>
              <w:t>Говорят, а ты не вер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6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6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en-US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 xml:space="preserve"> sdk_tamanskiy_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зина Н.А.- библиотекарь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 романс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оманса трепетные зву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en-US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 xml:space="preserve"> sdk_tamanskiy_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вловская Т. Н. - руководитель инструментального ансамбля Талисман 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уфанова В. Н. - руководитель вокального ансамбля Гармония 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shd w:fill="FFFFFF" w:val="clear"/>
              </w:rPr>
              <w:t xml:space="preserve">День памяти 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  <w:shd w:fill="FFFFFF" w:val="clear"/>
              </w:rPr>
              <w:t>«Память сердца»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shd w:fill="FFFFFF" w:val="clear"/>
              </w:rPr>
              <w:t xml:space="preserve"> (22 октября – лит. праздник «Белые журавли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en-US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 xml:space="preserve"> sdk_tamanskiy_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зина Н. А. - библиотекарь 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shd w:fill="FFFFFF" w:val="clear"/>
              </w:rPr>
              <w:t xml:space="preserve">Час поэзии 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  <w:shd w:fill="FFFFFF" w:val="clear"/>
              </w:rPr>
              <w:t>«…Всю душу выплещу в слова…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en-US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 xml:space="preserve"> sdk_tamanskiy_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зина Н. А. - библиотекарь</w:t>
            </w:r>
          </w:p>
        </w:tc>
      </w:tr>
      <w:tr>
        <w:trPr>
          <w:trHeight w:val="7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Видео обзор «</w:t>
            </w: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Вредные привычки к добру не приведут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en-US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 xml:space="preserve"> sdk_tamanskiy_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зниско О. А. - методист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</w:p>
    <w:sectPr>
      <w:type w:val="nextPage"/>
      <w:pgSz w:orient="landscape" w:w="16838" w:h="11906"/>
      <w:pgMar w:left="1134" w:right="1134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Calibri" w:hAnsi="Calibri" w:eastAsia="Calibri" w:cs="Calibri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instagram/com/mduk_novotamanskiy_ksz  - " TargetMode="External"/><Relationship Id="rId4" Type="http://schemas.openxmlformats.org/officeDocument/2006/relationships/hyperlink" Target="https://www.instagram/com/mduk_novotamanskiy_ksz  - " TargetMode="External"/><Relationship Id="rId5" Type="http://schemas.openxmlformats.org/officeDocument/2006/relationships/hyperlink" Target="https://www.instagram/com/mduk_novotamanskiy_ksz  - " TargetMode="External"/><Relationship Id="rId6" Type="http://schemas.openxmlformats.org/officeDocument/2006/relationships/hyperlink" Target="https://www.instagram/com/mduk_novotamanskiy_ksz  - " TargetMode="External"/><Relationship Id="rId7" Type="http://schemas.openxmlformats.org/officeDocument/2006/relationships/hyperlink" Target="https://www.instagram/com/mduk_novotamanskiy_ksz  - " TargetMode="External"/><Relationship Id="rId8" Type="http://schemas.openxmlformats.org/officeDocument/2006/relationships/hyperlink" Target="https://www.instagram/com/mduk_novotamanskiy_ksz  - " TargetMode="External"/><Relationship Id="rId9" Type="http://schemas.openxmlformats.org/officeDocument/2006/relationships/hyperlink" Target="https://www.instagram/com/mduk_novotamanskiy_ksz  - " TargetMode="External"/><Relationship Id="rId10" Type="http://schemas.openxmlformats.org/officeDocument/2006/relationships/hyperlink" Target="https://www.instagram/com/mduk_novotamanskiy_ksz  - " TargetMode="External"/><Relationship Id="rId11" Type="http://schemas.openxmlformats.org/officeDocument/2006/relationships/hyperlink" Target="https://www.instagram/com/mduk_novotamanskiy_ksz  - " TargetMode="External"/><Relationship Id="rId12" Type="http://schemas.openxmlformats.org/officeDocument/2006/relationships/hyperlink" Target="https://www.instagram/com/mduk_novotamanskiy_ksz  - " TargetMode="External"/><Relationship Id="rId13" Type="http://schemas.openxmlformats.org/officeDocument/2006/relationships/hyperlink" Target="https://www.instagram/com/mduk_novotamanskiy_ksz  - " TargetMode="External"/><Relationship Id="rId14" Type="http://schemas.openxmlformats.org/officeDocument/2006/relationships/hyperlink" Target="https://www.instagram/com/mduk_novotamanskiy_ksz  - " TargetMode="External"/><Relationship Id="rId15" Type="http://schemas.openxmlformats.org/officeDocument/2006/relationships/hyperlink" Target="https://www.instagram/com/mduk_novotamanskiy_ksz  - " TargetMode="External"/><Relationship Id="rId16" Type="http://schemas.openxmlformats.org/officeDocument/2006/relationships/hyperlink" Target="https://www.instagram/com/mduk_novotamanskiy_ksz  - " TargetMode="External"/><Relationship Id="rId17" Type="http://schemas.openxmlformats.org/officeDocument/2006/relationships/hyperlink" Target="https://www.instagram/com/mduk_novotamanskiy_ksz  - " TargetMode="External"/><Relationship Id="rId18" Type="http://schemas.openxmlformats.org/officeDocument/2006/relationships/hyperlink" Target="https://www.instagram/com/mduk_novotamanskiy_ksz  - " TargetMode="External"/><Relationship Id="rId19" Type="http://schemas.openxmlformats.org/officeDocument/2006/relationships/hyperlink" Target="https://www.instagram/com/mduk_novotamanskiy_ksz  - " TargetMode="External"/><Relationship Id="rId20" Type="http://schemas.openxmlformats.org/officeDocument/2006/relationships/hyperlink" Target="https://www.instagram/com/mduk_novotamanskiy_ksz  - " TargetMode="External"/><Relationship Id="rId21" Type="http://schemas.openxmlformats.org/officeDocument/2006/relationships/hyperlink" Target="https://www.instagram/com/mduk_novotamanskiy_ksz  - " TargetMode="External"/><Relationship Id="rId22" Type="http://schemas.openxmlformats.org/officeDocument/2006/relationships/hyperlink" Target="https://www.instagram/com/mduk_novotamanskiy_ksz  - " TargetMode="External"/><Relationship Id="rId23" Type="http://schemas.openxmlformats.org/officeDocument/2006/relationships/hyperlink" Target="https://www.instagram/com/mduk_novotamanskiy_ksz  - " TargetMode="External"/><Relationship Id="rId24" Type="http://schemas.openxmlformats.org/officeDocument/2006/relationships/hyperlink" Target="https://www.instagram/com/mduk_novotamanskiy_ksz  - " TargetMode="External"/><Relationship Id="rId25" Type="http://schemas.openxmlformats.org/officeDocument/2006/relationships/hyperlink" Target="https://www.instagram/com/mduk_novotamanskiy_ksz  - " TargetMode="External"/><Relationship Id="rId26" Type="http://schemas.openxmlformats.org/officeDocument/2006/relationships/hyperlink" Target="https://www.instagram/com/" TargetMode="External"/><Relationship Id="rId27" Type="http://schemas.openxmlformats.org/officeDocument/2006/relationships/hyperlink" Target="https://www.instagram/com/" TargetMode="External"/><Relationship Id="rId28" Type="http://schemas.openxmlformats.org/officeDocument/2006/relationships/hyperlink" Target="https://www.instagram/com/" TargetMode="External"/><Relationship Id="rId29" Type="http://schemas.openxmlformats.org/officeDocument/2006/relationships/hyperlink" Target="https://www.instagram/com/" TargetMode="External"/><Relationship Id="rId30" Type="http://schemas.openxmlformats.org/officeDocument/2006/relationships/hyperlink" Target="https://www.instagram/com/" TargetMode="External"/><Relationship Id="rId31" Type="http://schemas.openxmlformats.org/officeDocument/2006/relationships/hyperlink" Target="https://www.instagram/com/" TargetMode="External"/><Relationship Id="rId32" Type="http://schemas.openxmlformats.org/officeDocument/2006/relationships/hyperlink" Target="https://www.instagram/com/" TargetMode="External"/><Relationship Id="rId33" Type="http://schemas.openxmlformats.org/officeDocument/2006/relationships/hyperlink" Target="https://www.instagram/com/" TargetMode="External"/><Relationship Id="rId34" Type="http://schemas.openxmlformats.org/officeDocument/2006/relationships/hyperlink" Target="https://www.instagram/com/" TargetMode="External"/><Relationship Id="rId35" Type="http://schemas.openxmlformats.org/officeDocument/2006/relationships/hyperlink" Target="https://www.instagram/com/" TargetMode="External"/><Relationship Id="rId36" Type="http://schemas.openxmlformats.org/officeDocument/2006/relationships/hyperlink" Target="https://www.instagram/com/" TargetMode="External"/><Relationship Id="rId37" Type="http://schemas.openxmlformats.org/officeDocument/2006/relationships/hyperlink" Target="https://www.instagram/com/" TargetMode="External"/><Relationship Id="rId38" Type="http://schemas.openxmlformats.org/officeDocument/2006/relationships/hyperlink" Target="https://www.instagram/com/" TargetMode="External"/><Relationship Id="rId39" Type="http://schemas.openxmlformats.org/officeDocument/2006/relationships/hyperlink" Target="https://www.instagram/com/" TargetMode="External"/><Relationship Id="rId40" Type="http://schemas.openxmlformats.org/officeDocument/2006/relationships/hyperlink" Target="https://www.instagram/com/" TargetMode="External"/><Relationship Id="rId41" Type="http://schemas.openxmlformats.org/officeDocument/2006/relationships/hyperlink" Target="https://www.instagram/com/" TargetMode="External"/><Relationship Id="rId42" Type="http://schemas.openxmlformats.org/officeDocument/2006/relationships/hyperlink" Target="https://www.instagram/com/" TargetMode="External"/><Relationship Id="rId43" Type="http://schemas.openxmlformats.org/officeDocument/2006/relationships/hyperlink" Target="https://www.instagram/com/" TargetMode="External"/><Relationship Id="rId44" Type="http://schemas.openxmlformats.org/officeDocument/2006/relationships/hyperlink" Target="https://www.instagram/com/" TargetMode="External"/><Relationship Id="rId45" Type="http://schemas.openxmlformats.org/officeDocument/2006/relationships/hyperlink" Target="https://www.instagram/com/" TargetMode="External"/><Relationship Id="rId46" Type="http://schemas.openxmlformats.org/officeDocument/2006/relationships/hyperlink" Target="https://www.instagram/com/" TargetMode="External"/><Relationship Id="rId47" Type="http://schemas.openxmlformats.org/officeDocument/2006/relationships/hyperlink" Target="https://www.instagram/com/" TargetMode="External"/><Relationship Id="rId48" Type="http://schemas.openxmlformats.org/officeDocument/2006/relationships/hyperlink" Target="https://www.instagram/com/" TargetMode="External"/><Relationship Id="rId49" Type="http://schemas.openxmlformats.org/officeDocument/2006/relationships/hyperlink" Target="https://www.instagram/com/" TargetMode="External"/><Relationship Id="rId50" Type="http://schemas.openxmlformats.org/officeDocument/2006/relationships/hyperlink" Target="https://www.instagram/com/" TargetMode="External"/><Relationship Id="rId51" Type="http://schemas.openxmlformats.org/officeDocument/2006/relationships/hyperlink" Target="https://www.instagram/com/" TargetMode="External"/><Relationship Id="rId52" Type="http://schemas.openxmlformats.org/officeDocument/2006/relationships/hyperlink" Target="https://www.instagram/com/" TargetMode="External"/><Relationship Id="rId53" Type="http://schemas.openxmlformats.org/officeDocument/2006/relationships/hyperlink" Target="https://www.instagram/com/" TargetMode="External"/><Relationship Id="rId54" Type="http://schemas.openxmlformats.org/officeDocument/2006/relationships/hyperlink" Target="https://www.instagram/com/" TargetMode="External"/><Relationship Id="rId55" Type="http://schemas.openxmlformats.org/officeDocument/2006/relationships/hyperlink" Target="https://www.instagram/com/" TargetMode="External"/><Relationship Id="rId56" Type="http://schemas.openxmlformats.org/officeDocument/2006/relationships/hyperlink" Target="https://www.instagram/com/" TargetMode="External"/><Relationship Id="rId57" Type="http://schemas.openxmlformats.org/officeDocument/2006/relationships/hyperlink" Target="https://www.instagram/com/" TargetMode="External"/><Relationship Id="rId58" Type="http://schemas.openxmlformats.org/officeDocument/2006/relationships/hyperlink" Target="https://www.instagram/com/" TargetMode="External"/><Relationship Id="rId59" Type="http://schemas.openxmlformats.org/officeDocument/2006/relationships/hyperlink" Target="https://www.instagram/com/" TargetMode="External"/><Relationship Id="rId60" Type="http://schemas.openxmlformats.org/officeDocument/2006/relationships/hyperlink" Target="https://www.instagram/com/" TargetMode="External"/><Relationship Id="rId61" Type="http://schemas.openxmlformats.org/officeDocument/2006/relationships/hyperlink" Target="https://www.instagram/com/" TargetMode="External"/><Relationship Id="rId62" Type="http://schemas.openxmlformats.org/officeDocument/2006/relationships/hyperlink" Target="https://www.instagram/com/" TargetMode="External"/><Relationship Id="rId63" Type="http://schemas.openxmlformats.org/officeDocument/2006/relationships/hyperlink" Target="https://www.instagram/com/" TargetMode="External"/><Relationship Id="rId64" Type="http://schemas.openxmlformats.org/officeDocument/2006/relationships/hyperlink" Target="https://www.instagram/com/" TargetMode="External"/><Relationship Id="rId65" Type="http://schemas.openxmlformats.org/officeDocument/2006/relationships/hyperlink" Target="https://www.instagram/com/" TargetMode="External"/><Relationship Id="rId66" Type="http://schemas.openxmlformats.org/officeDocument/2006/relationships/hyperlink" Target="https://www.instagram/com/" TargetMode="External"/><Relationship Id="rId67" Type="http://schemas.openxmlformats.org/officeDocument/2006/relationships/hyperlink" Target="https://www.instagram/com/" TargetMode="External"/><Relationship Id="rId68" Type="http://schemas.openxmlformats.org/officeDocument/2006/relationships/hyperlink" Target="https://www.instagram/com/" TargetMode="External"/><Relationship Id="rId69" Type="http://schemas.openxmlformats.org/officeDocument/2006/relationships/hyperlink" Target="https://www.instagram/com/" TargetMode="External"/><Relationship Id="rId70" Type="http://schemas.openxmlformats.org/officeDocument/2006/relationships/hyperlink" Target="https://www.instagram/com/" TargetMode="External"/><Relationship Id="rId71" Type="http://schemas.openxmlformats.org/officeDocument/2006/relationships/hyperlink" Target="https://www.instagram/com/" TargetMode="External"/><Relationship Id="rId72" Type="http://schemas.openxmlformats.org/officeDocument/2006/relationships/hyperlink" Target="https://www.instagram/com/" TargetMode="External"/><Relationship Id="rId73" Type="http://schemas.openxmlformats.org/officeDocument/2006/relationships/hyperlink" Target="https://www.instagram/com/" TargetMode="External"/><Relationship Id="rId74" Type="http://schemas.openxmlformats.org/officeDocument/2006/relationships/hyperlink" Target="https://www.instagram/com/" TargetMode="Externa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0:52:00Z</dcterms:created>
  <dc:creator>Прогресс-Веселовка Таманский</dc:creator>
  <dc:description/>
  <cp:keywords/>
  <dc:language>en-US</dc:language>
  <cp:lastModifiedBy>1</cp:lastModifiedBy>
  <cp:lastPrinted>2020-10-05T13:35:00Z</cp:lastPrinted>
  <dcterms:modified xsi:type="dcterms:W3CDTF">2020-10-05T10:36:00Z</dcterms:modified>
  <cp:revision>5</cp:revision>
  <dc:subject/>
  <dc:title/>
</cp:coreProperties>
</file>